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LONOSETRON HCl 0.25 MG/5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ALONOSETRON HCl 0.25 MG/5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ALONOSETRON HCl 0.25 MG/5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MIDRONATE DISODIUM 30 MG/10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AMIDRONATE DISODIUM 30 MG/10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AMIDRONATE DISODIUM 30 MG/10ML IN 1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NCRETIN AND ENZYME EXTRACT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ANCRETIN AND ENZYME EXTRACT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ANCRETIN AND ENZYME EXTRACT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NCURONIUM BROMIDE 4 M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ANCURONIUM BROMIDE 4 M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ANCURONIUM BROMIDE 4 MG/2 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PAVERINE HCL 3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APAVERINE HCL 30 MG/10 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APAVERINE HCL 30 MG/10 ML IN 1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RAAMINO SALICYLIC  ACID 1 GM E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ARAAMINO SALICYLIC  ACID 1 GM E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ARAAMINO SALICYLIC  ACID 1 GM E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ARECOXIB  SODIUM  40 MG FOR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ARECOXIB  SODIUM  40 MG FOR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ARECOXIB  SODIUM  40 MG FOR 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GYLATED LIPOSOMOL DOXORUBICIN 2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GYLATED LIPOSOMOL DOXORUBICIN 20 MG/10 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EGYLATED LIPOSOMOL DOXORUBICIN 20 MG/10 ML IN 1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METREXED DISODIUM HEPTAHYDRATE 100 MG FOR INJECTION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PEMETREXED DISODIUM HEPTAHYDRATE 100 MG FOR INJEC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PEMETREXED DISODIUM HEPTAHYDRATE 100 MG FOR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METREXED DISODIUM HEPTAHYDRATE 500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PEMETREXED DISODIUM HEPTAHYDRATE 500 MG FOR INJEC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PEMETREXED DISODIUM HEPTAHYDRATE 500 MG FOR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NICILLAMINE  25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NICILLAMINE  25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ENICILLAMINE  25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NICILLIN G 5 MU FOR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NICILLIN G 5 MU FOR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ENICILLIN G 5 MU FOR 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NICILLIN V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NICILLIN V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ENICILLIN V 2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PTAMEN ACE-2 (430 GM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PTAMEN ACE-2 (430 GM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อาหารทางการแพทย์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ตามสูตร </w:t>
      </w:r>
      <w:r>
        <w:rPr>
          <w:rFonts w:cs="TH SarabunPSK" w:ascii="TH SarabunPSK" w:hAnsi="TH SarabunPSK"/>
          <w:sz w:val="32"/>
          <w:szCs w:val="32"/>
        </w:rPr>
        <w:t>PEPTAMEN ACE-2 (430 GM)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RMETHRIN CREAM 5% IN 30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RMETHRIN CREAM 5% IN 30 G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ปราศจากเชื้อ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ERMETHRIN CREAM 5% IN 30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RPHENAZINE 8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RPHENAZINE 8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ERPHENAZINE 8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ETHIDINE 50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ETHIDINE 50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ETHIDINE 50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ENOBARBITAL 60 MG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HENOBARBITAL 60 MG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HENOBARBITAL 60 MG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ENOBARBITAL SOD</w:t>
      </w:r>
      <w:r>
        <w:rPr>
          <w:rFonts w:cs="TH SarabunPSK" w:ascii="TH SarabunPSK" w:hAnsi="TH SarabunPSK"/>
          <w:b/>
          <w:bCs/>
          <w:sz w:val="32"/>
          <w:szCs w:val="32"/>
        </w:rPr>
        <w:t>IUM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00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HENOBARBITAL SOD</w:t>
      </w:r>
      <w:r>
        <w:rPr>
          <w:rFonts w:cs="TH SarabunPSK" w:ascii="TH SarabunPSK" w:hAnsi="TH SarabunPSK"/>
          <w:sz w:val="32"/>
          <w:szCs w:val="32"/>
        </w:rPr>
        <w:t>IUM</w:t>
      </w:r>
      <w:r>
        <w:rPr>
          <w:rFonts w:cs="TH SarabunPSK" w:ascii="TH SarabunPSK" w:hAnsi="TH SarabunPSK"/>
          <w:sz w:val="32"/>
          <w:szCs w:val="32"/>
        </w:rPr>
        <w:t xml:space="preserve"> 200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HENOBARBITAL SOD</w:t>
      </w:r>
      <w:r>
        <w:rPr>
          <w:rFonts w:cs="TH SarabunPSK" w:ascii="TH SarabunPSK" w:hAnsi="TH SarabunPSK"/>
          <w:sz w:val="32"/>
          <w:szCs w:val="32"/>
        </w:rPr>
        <w:t>IUM</w:t>
      </w:r>
      <w:r>
        <w:rPr>
          <w:rFonts w:cs="TH SarabunPSK" w:ascii="TH SarabunPSK" w:hAnsi="TH SarabunPSK"/>
          <w:sz w:val="32"/>
          <w:szCs w:val="32"/>
        </w:rPr>
        <w:t xml:space="preserve"> 200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ENOL 5 % INJECTION IN 2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PHENOL 5 % INJECTION IN 2 ML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PHENOL 5 % INJECTION IN 2 ML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ENYLEPHRINE HCL 10% EYE DROP IN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HENYLEPHRINE HCL 10% EYE DROP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HENYLEPHRINE HCL 10% EYE DROP IN 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ENYTOIN SOD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IUM  </w:t>
      </w:r>
      <w:r>
        <w:rPr>
          <w:rFonts w:cs="TH SarabunPSK" w:ascii="TH SarabunPSK" w:hAnsi="TH SarabunPSK"/>
          <w:b/>
          <w:bCs/>
          <w:sz w:val="32"/>
          <w:szCs w:val="32"/>
        </w:rPr>
        <w:t>50 MG INFATAB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HENYTOIN SOD</w:t>
      </w:r>
      <w:r>
        <w:rPr>
          <w:rFonts w:cs="TH SarabunPSK" w:ascii="TH SarabunPSK" w:hAnsi="TH SarabunPSK"/>
          <w:sz w:val="32"/>
          <w:szCs w:val="32"/>
        </w:rPr>
        <w:t xml:space="preserve">IUM  </w:t>
      </w:r>
      <w:r>
        <w:rPr>
          <w:rFonts w:cs="TH SarabunPSK" w:ascii="TH SarabunPSK" w:hAnsi="TH SarabunPSK"/>
          <w:sz w:val="32"/>
          <w:szCs w:val="32"/>
        </w:rPr>
        <w:t>50 MG INFATAB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HENYTOIN SOD</w:t>
      </w:r>
      <w:r>
        <w:rPr>
          <w:rFonts w:cs="TH SarabunPSK" w:ascii="TH SarabunPSK" w:hAnsi="TH SarabunPSK"/>
          <w:sz w:val="32"/>
          <w:szCs w:val="32"/>
        </w:rPr>
        <w:t xml:space="preserve">IUM  </w:t>
      </w:r>
      <w:r>
        <w:rPr>
          <w:rFonts w:cs="TH SarabunPSK" w:ascii="TH SarabunPSK" w:hAnsi="TH SarabunPSK"/>
          <w:sz w:val="32"/>
          <w:szCs w:val="32"/>
        </w:rPr>
        <w:t>50 MG INFATAB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YTOMENADIONE 1 MG/0.5 ML IN 0.5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HYTOMENADIONE 1 MG/0.5 ML IN 0.5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HYTOMENADIONE 1 MG/0.5 ML IN 0.5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YTOMENADIONE 10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HYTOMENADIONE 10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HYTOMENADIONE 10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ILOCARPINE 2 % EYE DROP IN 1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ILOCARPINE 2 % EYE DROP IN 1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ILOCARPINE 2 % EYE DROP IN 1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IOGLITAZONE 1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IOGLITAZONE 1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IOGLITAZONE 1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IRENOXINE 0.005 % IN 5 ML OPHTHALMIC SUSPENSION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IRENOXINE 0.005 % IN 5 ML OPHTHALMIC SUSPENS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IRENOXINE 0.005 % IN 5 ML OPHTHALMIC SUSPENS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IROXICAM 1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IROXICAM 1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IROXICAM 1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NEUMOCOOCAL 23 SEROTYPES VACC</w:t>
      </w:r>
      <w:r>
        <w:rPr>
          <w:rFonts w:cs="TH SarabunPSK" w:ascii="TH SarabunPSK" w:hAnsi="TH SarabunPSK"/>
          <w:b/>
          <w:bCs/>
          <w:sz w:val="32"/>
          <w:szCs w:val="32"/>
        </w:rPr>
        <w:t>IN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NEUMOCOOCAL 23 SEROTYPES VACC</w:t>
      </w:r>
      <w:r>
        <w:rPr>
          <w:rFonts w:cs="TH SarabunPSK" w:ascii="TH SarabunPSK" w:hAnsi="TH SarabunPSK"/>
          <w:sz w:val="32"/>
          <w:szCs w:val="32"/>
        </w:rPr>
        <w:t>INE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NEUMOCOOCAL 23 SEROTYPES VACC</w:t>
      </w:r>
      <w:r>
        <w:rPr>
          <w:rFonts w:cs="TH SarabunPSK" w:ascii="TH SarabunPSK" w:hAnsi="TH SarabunPSK"/>
          <w:sz w:val="32"/>
          <w:szCs w:val="32"/>
        </w:rPr>
        <w:t>IN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DOPHYLLINE 25 % PAINT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ODOPHYLLINE 25 % PAINT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น้ำ สำหรับใช้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ODOPHYLLINE 25 % PAIN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LYETHYLENE GLYCOL 0.4%+ PROPYLENE GLYCOL 0.3% EYE  DROP IN 10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OLYETHYLENE GLYCOL 0.4%+ PROPYLENE GLYCOL 0.3% EYE  DROP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OLYETHYLENE GLYCOL 0.4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+ PROPYLENE GLYCOL 0.3% EYE  DROP IN 1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TASSIUM CL  20 MEQ/10 ML IN 10 ML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OTASSIUM CL  20 MEQ/10 ML IN 10 ML</w:t>
      </w:r>
      <w:r>
        <w:rPr>
          <w:rFonts w:cs="TH SarabunPSK" w:ascii="TH SarabunPSK" w:hAnsi="TH SarabunPSK"/>
          <w:sz w:val="32"/>
          <w:szCs w:val="32"/>
        </w:rPr>
        <w:t xml:space="preserve">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OTASSIUM CL  20 MEQ/10 ML IN 10 ML</w:t>
      </w:r>
      <w:r>
        <w:rPr>
          <w:rFonts w:cs="TH SarabunPSK" w:ascii="TH SarabunPSK" w:hAnsi="TH SarabunPSK"/>
          <w:sz w:val="32"/>
          <w:szCs w:val="32"/>
        </w:rPr>
        <w:t xml:space="preserve">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tassium-Sodium-Hydrogen-Ciitrate (6:6:3:5) Granule  in 280 g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otassium-Sodium-Hydrogen-Ciitrate (6:6:3:5) Granule  in 280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ผง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60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otassium-Sodium-Hydrogen-Ciitrate (6:6:3:5) Granule  in 280 gm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VIDONE IODINE 10 % SOLUTION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OVIDONE IODINE 10 % SOLU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น้ำ สำหรับใช้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OVIDONE IODINE 10 % SOLU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OVIDONE IODINE 7.5 % SCRUB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OVIDONE IODINE 7.5 % SCRUB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น้ำ สำหรับใช้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OVIDONE IODINE 7.5 % SCRUB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ALIDOXIME CHLORIDE 1 GM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ALIDOXIME CHLORIDE 1 GM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ALIDOXIME CHLORIDE 1 GM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AZOSIN 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AZOSIN 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AZOSIN 2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EDNISOLONE 5 MG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EDNISOLONE 5 M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EDNISOLONE 5 M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EDNISOLONE ACETATE 1% EYE SUSP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NSION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IN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EDNISOLONE ACETATE 1% EYE SUSP</w:t>
      </w:r>
      <w:r>
        <w:rPr>
          <w:rFonts w:cs="TH SarabunPSK" w:ascii="TH SarabunPSK" w:hAnsi="TH SarabunPSK"/>
          <w:sz w:val="32"/>
          <w:szCs w:val="32"/>
        </w:rPr>
        <w:t xml:space="preserve">ENSION </w:t>
      </w:r>
      <w:r>
        <w:rPr>
          <w:rFonts w:cs="TH SarabunPSK" w:ascii="TH SarabunPSK" w:hAnsi="TH SarabunPSK"/>
          <w:sz w:val="32"/>
          <w:szCs w:val="32"/>
        </w:rPr>
        <w:t xml:space="preserve">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EDNISOLONE ACETATE 1% EYE SUSP</w:t>
      </w:r>
      <w:r>
        <w:rPr>
          <w:rFonts w:cs="TH SarabunPSK" w:ascii="TH SarabunPSK" w:hAnsi="TH SarabunPSK"/>
          <w:sz w:val="32"/>
          <w:szCs w:val="32"/>
        </w:rPr>
        <w:t xml:space="preserve">ENS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IN 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IMAQUIN PHOSPHATE 1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IMAQUIN PHOSPHATE 15 MG TABLET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IMAQUIN PHOSPHATE 1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OCATEROL HCL 25 MCG/5 ML SYRUP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OCATEROL HCL 25 MCG/5 ML SYRUP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OCATEROL HCL 25 MCG/5 ML SYRUP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PROGESTERONE 2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PROGESTERONE 200 MG CAPSULE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ยาเม็ด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ช้สำหรับสอดช่องคลอด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PROGESTERONE 200 MG CAPSULE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OPOFOL EMULSION 200 MG/20ML IN 2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OPOFOL EMULSION 200 MG/20ML IN 2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OPOFOL EMULSION 200 MG/20ML IN 2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OPOFOL EMULSION 500 MG/50 ML IN 50 ML INJ</w:t>
      </w:r>
      <w:r>
        <w:rPr>
          <w:rFonts w:cs="TH SarabunPSK" w:ascii="TH SarabunPSK" w:hAnsi="TH SarabunPSK"/>
          <w:b/>
          <w:bCs/>
          <w:sz w:val="32"/>
          <w:szCs w:val="32"/>
        </w:rPr>
        <w:t>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OPOFOL EMULSION 500 MG/50 ML IN 50 ML INJ</w:t>
      </w:r>
      <w:r>
        <w:rPr>
          <w:rFonts w:cs="TH SarabunPSK" w:ascii="TH SarabunPSK" w:hAnsi="TH SarabunPSK"/>
          <w:sz w:val="32"/>
          <w:szCs w:val="32"/>
        </w:rPr>
        <w:t>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OPOFOL EMULSION 500 MG/50 ML IN 50 ML INJ</w:t>
      </w:r>
      <w:r>
        <w:rPr>
          <w:rFonts w:cs="TH SarabunPSK" w:ascii="TH SarabunPSK" w:hAnsi="TH SarabunPSK"/>
          <w:sz w:val="32"/>
          <w:szCs w:val="32"/>
        </w:rPr>
        <w:t>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OPRANOLOL HCL 10 MG TABLET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OPRANOLOL HCL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OPRANOLOL HCL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OPYLTHIOURACIL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OPYLTHIOURACIL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OPYLTHIOURACIL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OSTAGLANDIN  E1  500 MCG/ML  IN  1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OSTAGLANDIN  E1  500 MCG/ML  IN  1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OSTAGLANDIN  E1  500 MCG/ML  IN  1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OTAMINE SULFATE INJ 50 MG/5 ML IN 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ROTAMINE SULFATE INJ 50 MG/5 ML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ROTAMINE SULFATE INJ 50 MG/5 ML IN 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SEUDOEPHEDRINE HCL 60 MG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SEUDOEPHEDRINE HCL 60 M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SEUDOEPHEDRINE HCL 60 M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YRAZINAMIDE 5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YRAZINAMIDE 500 MG TABLET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YRAZINAMIDE 5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YRIDOXINE HCL 50 MG TABLET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YRIDOXINE HCL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AMETHASONE 0.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YRIMETHAMINE 25 MG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PYRIMETHAMINE 25 MG</w:t>
      </w:r>
      <w:r>
        <w:rPr>
          <w:rFonts w:cs="TH SarabunPSK" w:ascii="TH SarabunPSK" w:hAnsi="TH SarabunPSK"/>
          <w:sz w:val="32"/>
          <w:szCs w:val="32"/>
        </w:rPr>
        <w:t xml:space="preserve">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PYRIMETHAMINE 25 MG</w:t>
      </w:r>
      <w:r>
        <w:rPr>
          <w:rFonts w:cs="TH SarabunPSK" w:ascii="TH SarabunPSK" w:hAnsi="TH SarabunPSK"/>
          <w:sz w:val="32"/>
          <w:szCs w:val="32"/>
        </w:rPr>
        <w:t xml:space="preserve">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02:00Z</dcterms:created>
  <dc:creator>nkp</dc:creator>
  <dc:description/>
  <cp:keywords/>
  <dc:language>en-US</dc:language>
  <cp:lastModifiedBy>kobgan akasin</cp:lastModifiedBy>
  <dcterms:modified xsi:type="dcterms:W3CDTF">2020-09-17T02:29:00Z</dcterms:modified>
  <cp:revision>9</cp:revision>
  <dc:subject/>
  <dc:title/>
</cp:coreProperties>
</file>